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69"/>
        <w:gridCol w:w="2881"/>
        <w:gridCol w:w="1439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eached the top</w:t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hildren cried</w:t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arly one morn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ood on the fi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t’s not easy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everal of th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heard you sing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ver since th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lk slowly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ook a wal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told you so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real th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number patter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ad a pl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long vowe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ut them in order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t happened today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tand under a tre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true frien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ssed out the paper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overed spac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ark that dat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easure the area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arry them to school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alk to you lat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long lis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long lif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ut it ou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ell me a story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 mountain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have an idea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 the map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ave enough mone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ark your book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short meet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ertain famil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 morn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 its si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ate at nigh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omplete se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second tim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arly in the morn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tart the car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ut in sp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thought so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ck the bo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oth of yo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Fall to the groun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overed his ey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ind in my f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lose cal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Hard to op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hip at se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ose are the one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re you sure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ome along with m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lose the door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low the l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4229" w:type="dxa"/>
            <w:gridSpan w:val="2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>
        <w:sz w:val="28"/>
      </w:rPr>
      <w:t>Grades 3-5 – Phrase Fluency – Progress Monitoring D</w:t>
    </w:r>
  </w:p>
</w:hd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  <Company>New Hanover County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4:00Z</dcterms:created>
  <dc:creator>Carly</dc:creator>
  <dc:description/>
  <dc:language>en-US</dc:language>
  <cp:lastModifiedBy/>
  <cp:lastPrinted>2010-09-28T20:26:00Z</cp:lastPrinted>
  <dcterms:modified xsi:type="dcterms:W3CDTF">2010-10-01T14:34:00Z</dcterms:modified>
  <cp:revision>2</cp:revision>
  <dc:subject/>
  <dc:title>Near the c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